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968" w:leader="none"/>
              </w:tabs>
              <w:ind w:left="113" w:right="-563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34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 Frazione:  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A. Brandi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______________________________________________________________________ N°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“A”, 64, 65  porz. </w:t>
            </w:r>
            <w:r>
              <w:rPr/>
              <w:t>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16, 218, 219</w:t>
            </w:r>
            <w:r>
              <w:rPr/>
              <w:t xml:space="preserve"> ________________ 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-1790065</wp:posOffset>
                      </wp:positionV>
                      <wp:extent cx="32118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18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261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720" t="21179" r="35789" b="313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261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9pt;height:138.55pt;mso-wrap-distance-left:9.05pt;mso-wrap-distance-right:9.05pt;mso-wrap-distance-top:0pt;mso-wrap-distance-bottom:0pt;margin-top:-140.95pt;mso-position-vertical-relative:text;margin-left:14.0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261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720" t="21179" r="35789" b="313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76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76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91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91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91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91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  <w:lang w:val="de-DE"/>
              </w:rPr>
              <w:t xml:space="preserve"> </w:t>
            </w:r>
            <w:r>
              <w:rPr>
                <w:lang w:val="de-DE"/>
              </w:rPr>
              <w:t>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Porte pietra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684270" cy="24695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2469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9485" cy="23768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9485" cy="2376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1pt;height:194.4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9485" cy="23768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9485" cy="237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Foto n° 216 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8260</wp:posOffset>
                      </wp:positionV>
                      <wp:extent cx="3681730" cy="24930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1730" cy="2493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6945" cy="24003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6945" cy="2400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9pt;height:196.3pt;mso-wrap-distance-left:9.05pt;mso-wrap-distance-right:9.05pt;mso-wrap-distance-top:0pt;mso-wrap-distance-bottom:0pt;margin-top:3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6945" cy="24003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694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8575</wp:posOffset>
                      </wp:positionV>
                      <wp:extent cx="3683635" cy="244792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2447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8850" cy="235521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8850" cy="2355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92.75pt;mso-wrap-distance-left:9.05pt;mso-wrap-distance-right:9.05pt;mso-wrap-distance-top:0pt;mso-wrap-distance-bottom:0pt;margin-top:2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8850" cy="235521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235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1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09:31:00Z</cp:lastPrinted>
  <dcterms:modified xsi:type="dcterms:W3CDTF">2004-04-28T08:54:00Z</dcterms:modified>
  <cp:revision>73</cp:revision>
  <dc:subject/>
  <dc:title>COMUNE DI  </dc:title>
</cp:coreProperties>
</file>